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Задания</w:t>
      </w:r>
      <w:r>
        <w:rPr>
          <w:i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20"/>
        <w:ind w:left="0" w:firstLine="709"/>
        <w:jc w:val="center"/>
        <w:rPr/>
      </w:pPr>
      <w:r>
        <w:rPr>
          <w:i/>
          <w:sz w:val="28"/>
          <w:szCs w:val="28"/>
        </w:rPr>
        <w:t>2019/2020 учебный год. 8 класс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едения – 120 минут</w:t>
      </w:r>
    </w:p>
    <w:p>
      <w:pPr>
        <w:pStyle w:val="Style20"/>
        <w:ind w:left="0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балл – 50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а вулӑр та ӗҫсене тӑвӑр.</w:t>
      </w:r>
    </w:p>
    <w:p>
      <w:pPr>
        <w:pStyle w:val="Style24"/>
        <w:ind w:firstLine="709"/>
        <w:jc w:val="both"/>
        <w:rPr/>
      </w:pPr>
      <w:r>
        <w:rPr>
          <w:i/>
          <w:sz w:val="28"/>
          <w:szCs w:val="28"/>
        </w:rPr>
        <w:t>А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 уй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хě пуçланчě. Ш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х кунсем. Çурла уй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хěн 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ш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кунěсем хыçç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 ылтăн кěркунне çитрě.</w:t>
      </w:r>
    </w:p>
    <w:p>
      <w:pPr>
        <w:pStyle w:val="Style24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ман хěррисенче тěрлě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па ÿсет: хěрлě пуçл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ху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писем, симěсрех, кěренрех яка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пасем,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çсем, ы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ш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ш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лл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хыр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писем. Сарлака ва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тункатасем çинче çинçе уралл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уплюнккасем пěр-пěрин çумне тěршěнеççě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çÿллě тÿпере шух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,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ш пěлěтсем ш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ваççě. Уяр та 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ш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кунсенче кай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ксем к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н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а вěçсе кайма хатěрленеççě. Чěкеçсемпе çивěч вěршěнсем вěçсе кайн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та ěнтě. П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семпе хир ч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ххисем хěл каçма юлаççě. В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м уралл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рнасем т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ван шурл</w:t>
      </w:r>
      <w:r>
        <w:rPr>
          <w:i/>
          <w:sz w:val="28"/>
          <w:szCs w:val="28"/>
        </w:rPr>
        <w:t>ă</w:t>
      </w:r>
      <w:r>
        <w:rPr>
          <w:i/>
          <w:sz w:val="28"/>
          <w:szCs w:val="28"/>
        </w:rPr>
        <w:t>хěпе çуркуннеччен сывпулашаççě.</w:t>
      </w:r>
      <w:r>
        <w:rPr>
          <w:sz w:val="28"/>
          <w:szCs w:val="28"/>
        </w:rPr>
        <w:t xml:space="preserve"> 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Текстран кăмпа ячĕсене çырса илĕр те вырăсла куçарăр. </w:t>
      </w:r>
      <w:r>
        <w:rPr/>
        <w:t>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стран кайăк ячӗсене ҫырса илӗр, вырӑсла куҫарӑ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екстра </w:t>
      </w:r>
      <w:r>
        <w:rPr>
          <w:i/>
          <w:sz w:val="28"/>
          <w:szCs w:val="28"/>
        </w:rPr>
        <w:t xml:space="preserve">ешĕл </w:t>
      </w:r>
      <w:r>
        <w:rPr>
          <w:sz w:val="28"/>
          <w:szCs w:val="28"/>
        </w:rPr>
        <w:t>сăмахăн синонимне тупăр, куçăмлă пĕлтерĕшне палăртăр. (Пĕтĕмпе – 5 бал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стран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та</w:t>
      </w:r>
      <w:r>
        <w:rPr>
          <w:sz w:val="28"/>
          <w:szCs w:val="28"/>
        </w:rPr>
        <w:t xml:space="preserve"> сăмахлă предложенисене çырса илĕр, </w:t>
      </w:r>
      <w:r>
        <w:rPr>
          <w:i/>
          <w:sz w:val="28"/>
          <w:szCs w:val="28"/>
        </w:rPr>
        <w:t xml:space="preserve">та </w:t>
      </w:r>
      <w:r>
        <w:rPr>
          <w:sz w:val="28"/>
          <w:szCs w:val="28"/>
        </w:rPr>
        <w:t>сăмах мĕнле пуплев пайĕ пулнине ăнланта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Вăрман</w:t>
      </w:r>
      <w:r>
        <w:rPr>
          <w:sz w:val="28"/>
          <w:szCs w:val="28"/>
        </w:rPr>
        <w:t xml:space="preserve"> сăмахпа 5 ваттисен сăмахĕ çы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Ç</w:t>
      </w:r>
      <w:r>
        <w:rPr>
          <w:sz w:val="28"/>
          <w:szCs w:val="28"/>
        </w:rPr>
        <w:t xml:space="preserve"> сасăран пуçланакан сăмахсенчен хăвăрт каларăш (скороговорка) шутласа тупăр. (Пĕтĕмпе – 5 балл.)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Çак сăвă йĕркисене хăш сăвăран илнĕ? Нумай пăнчă вырăнне мĕнле сăмах çырмалла? Авторĕн хушаматне, ятне, ашшĕ ятне, псевдонимне çыр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старлă, хыт утăмлă пулăр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Çĕр-шывăн … ачисе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ут кайăклăн вĕçĕр, ан юлăр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 юлăр кун-çул уттинч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Логогриф тупсăмне тупăр. (Пĕтĕмпе – 5 балл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вĕре те шăрăхр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ĕçет пур кайăк эп пулса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ăватăп эпĕ шур юр тăрах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ĕр сас палли эс кăларс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ăвă çаврине чăвашла куçарăр. (Пĕтĕмпе – 5 балл.)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говорила роща золотая </w:t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резовым, веселым языком,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i/>
          <w:sz w:val="28"/>
          <w:szCs w:val="28"/>
        </w:rPr>
        <w:t xml:space="preserve">И журавли, печально пролетая,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i/>
          <w:sz w:val="28"/>
          <w:szCs w:val="28"/>
        </w:rPr>
        <w:t>Уж не жалеют больше ни о 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«</w:t>
      </w:r>
      <w:r>
        <w:rPr>
          <w:i/>
          <w:sz w:val="28"/>
          <w:szCs w:val="28"/>
        </w:rPr>
        <w:t xml:space="preserve">Хастарлă, хыт утăмлă пулăр…» </w:t>
      </w:r>
      <w:r>
        <w:rPr>
          <w:sz w:val="28"/>
          <w:szCs w:val="28"/>
        </w:rPr>
        <w:t>темăпа эссе çырăр. (Пĕтĕмпе – 5 балл.)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52:00Z</dcterms:created>
  <dc:creator>Людмила</dc:creator>
  <dc:description/>
  <cp:keywords/>
  <dc:language>en-US</dc:language>
  <cp:lastModifiedBy>Munira2</cp:lastModifiedBy>
  <cp:lastPrinted>2017-11-06T17:50:00Z</cp:lastPrinted>
  <dcterms:modified xsi:type="dcterms:W3CDTF">2019-10-23T11:07:00Z</dcterms:modified>
  <cp:revision>7</cp:revision>
  <dc:subject/>
  <dc:title/>
</cp:coreProperties>
</file>